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lang w:val="uz-Cyrl-UZ"/>
        </w:rPr>
      </w:pPr>
      <w:r>
        <w:rPr>
          <w:b/>
          <w:lang w:val="uz-Cyrl-UZ"/>
        </w:rPr>
        <w:t>Мавзу: Жамият фалсафаси.</w:t>
      </w:r>
    </w:p>
    <w:p>
      <w:pPr>
        <w:pStyle w:val="Normal"/>
        <w:jc w:val="center"/>
        <w:rPr>
          <w:b/>
          <w:b/>
          <w:lang w:val="uz-Cyrl-UZ"/>
        </w:rPr>
      </w:pPr>
      <w:r>
        <w:rPr>
          <w:b/>
          <w:lang w:val="uz-Cyrl-UZ"/>
        </w:rPr>
      </w:r>
    </w:p>
    <w:p>
      <w:pPr>
        <w:pStyle w:val="Normal"/>
        <w:jc w:val="center"/>
        <w:rPr>
          <w:b/>
          <w:b/>
          <w:lang w:val="uz-Cyrl-UZ"/>
        </w:rPr>
      </w:pPr>
      <w:r>
        <w:rPr>
          <w:b/>
          <w:lang w:val="uz-Cyrl-UZ"/>
        </w:rPr>
        <w:t>Режа:</w:t>
      </w:r>
    </w:p>
    <w:p>
      <w:pPr>
        <w:pStyle w:val="Normal"/>
        <w:jc w:val="both"/>
        <w:rPr/>
      </w:pPr>
      <w:r>
        <w:rPr>
          <w:b/>
          <w:lang w:val="uz-Cyrl-UZ"/>
        </w:rPr>
        <w:t>1</w:t>
      </w:r>
      <w:r>
        <w:rPr>
          <w:lang w:val="uz-Cyrl-UZ"/>
        </w:rPr>
        <w:t>. ,,Жамият" тушунчаси. Жамиятн</w:t>
      </w:r>
      <w:r>
        <w:rPr/>
        <w:t>и диний-натуралистик ва фалсафий тушуниш</w:t>
      </w:r>
      <w:r>
        <w:rPr>
          <w:lang w:val="uz-Cyrl-UZ"/>
        </w:rPr>
        <w:t>.</w:t>
      </w:r>
    </w:p>
    <w:p>
      <w:pPr>
        <w:pStyle w:val="Normal"/>
        <w:jc w:val="both"/>
        <w:rPr/>
      </w:pPr>
      <w:r>
        <w:rPr>
          <w:b/>
          <w:lang w:val="uz-Cyrl-UZ"/>
        </w:rPr>
        <w:t>2</w:t>
      </w:r>
      <w:r>
        <w:rPr>
          <w:lang w:val="uz-Cyrl-UZ"/>
        </w:rPr>
        <w:t>. Жамиятнинг моддий ва маънавий ҳаёти, уларнинг бирлиги ва ўзаро боғлиқлиги.</w:t>
      </w:r>
    </w:p>
    <w:p>
      <w:pPr>
        <w:pStyle w:val="Normal"/>
        <w:jc w:val="both"/>
        <w:rPr/>
      </w:pPr>
      <w:r>
        <w:rPr>
          <w:b/>
        </w:rPr>
        <w:t>3</w:t>
      </w:r>
      <w:r>
        <w:rPr/>
        <w:t>. Жамият ҳаётининг асосий соҳалари ва уларни бошқариш</w:t>
      </w:r>
      <w:r>
        <w:rPr>
          <w:lang w:val="uz-Cyrl-UZ"/>
        </w:rPr>
        <w:t>.</w:t>
      </w:r>
    </w:p>
    <w:p>
      <w:pPr>
        <w:pStyle w:val="Normal"/>
        <w:jc w:val="both"/>
        <w:rPr>
          <w:lang w:val="uz-Cyrl-UZ"/>
        </w:rPr>
      </w:pPr>
      <w:r>
        <w:rPr>
          <w:lang w:val="uz-Cyrl-UZ"/>
        </w:rPr>
      </w:r>
    </w:p>
    <w:p>
      <w:pPr>
        <w:pStyle w:val="Normal"/>
        <w:jc w:val="both"/>
        <w:rPr>
          <w:lang w:val="uz-Cyrl-UZ"/>
        </w:rPr>
      </w:pPr>
      <w:r>
        <w:rPr>
          <w:lang w:val="uz-Cyrl-UZ"/>
        </w:rPr>
      </w:r>
    </w:p>
    <w:p>
      <w:pPr>
        <w:pStyle w:val="Normal"/>
        <w:jc w:val="both"/>
        <w:rPr/>
      </w:pPr>
      <w:r>
        <w:rPr>
          <w:lang w:val="uz-Cyrl-UZ"/>
        </w:rPr>
        <w:t>1</w:t>
      </w:r>
      <w:r>
        <w:rPr/>
        <w:t>.</w:t>
      </w:r>
    </w:p>
    <w:p>
      <w:pPr>
        <w:pStyle w:val="Normal"/>
        <w:jc w:val="both"/>
        <w:rPr/>
      </w:pPr>
      <w:r>
        <w:rPr/>
        <w:t>,,Жамият" тушунчаси арабча сўз бўлиб, унинг луғавий маънолари ўзбек тилида: ,,умумийлик", ,,бирлик", ,,мажмуа", жамланган" деганидир. Бу тушунча кишиларнинг умумий ижтимоий фаолиятлари ва муносабатларининг бирлиги, уларнинг муайян мақсад асосида уюшган усули ва шаклини ифодалайди. Бу тушунчанинг кундалик онгдаги ва илмий, фалсафий адабиётларда қўлланиладиган тор ва кенг маънолари мавжуд.</w:t>
      </w:r>
      <w:r>
        <w:rPr>
          <w:lang w:val="uz-Cyrl-UZ"/>
        </w:rPr>
        <w:t xml:space="preserve"> “Жамият" тушунчаси, тор маънода, маълум кишиларнинг бирор мақсад ёки фаолият асосида уюшган бирлигини ёки инсоният ҳаёти ва тараққиётининг муайян аниқ босқичини ифодалайди. Масалан, ,,Ўзбекистон хотин-қизлар жамияти", ,,феодализм жамияти" каби. ,,Жамият" тушунчаси, кенг маънода, фалсафий жиҳатдан, инсонларнинг онгли фаолияти жараёнида ўзаро ижтимоий муносабатлар орқали уюшган бирлигини, унинг ўзига хос уюшиш усули ва мавжудлик шаклини ифодалайди. Бу тушунча илмий ва фалсафий адабиётларда ,,кишилик жамияти" ёки жамият шаклида қўлланилади. У энг умумий ва мавҳум тушунчалардан биридир.</w:t>
      </w:r>
    </w:p>
    <w:p>
      <w:pPr>
        <w:pStyle w:val="Normal"/>
        <w:jc w:val="both"/>
        <w:rPr/>
      </w:pPr>
      <w:r>
        <w:rPr>
          <w:lang w:val="uz-Cyrl-UZ"/>
        </w:rPr>
        <w:t xml:space="preserve">Жамият ҳақидаги қарашлар бирданига пайдо бўлган эмас. Кишиларда дастлаб жамият тўғрисида хаёлий-мифологик қарашлар, ундан кейин аста-секин диний қарашлар пайдо бўлган. </w:t>
      </w:r>
      <w:r>
        <w:rPr/>
        <w:t>Диний қарашларга кўра, жамият Худо томонидан яратилган бўлиб, у Худонинг инсонларга берган инъомидир. Бу таълимотга кўра, жамиятнинг моҳиятини, унинг мавжудлиги ва тараққиётини илоҳий куч танҳо Худонинг ўзи белгилайди, жамиятдаги ҳар қандай ҳодиса ва воқеа Худонинг иродаси билан содир бўлади.</w:t>
      </w:r>
    </w:p>
    <w:p>
      <w:pPr>
        <w:pStyle w:val="Normal"/>
        <w:jc w:val="both"/>
        <w:rPr/>
      </w:pPr>
      <w:r>
        <w:rPr/>
        <w:t>Жамиятнинг ривожланиб бориши, илм-фаннинг пайдо бўлиши ва ривожланиши билан жамият ҳақидаги қарашлар ҳам ўзгариб ва ривожланиб борган. Кишиликнинг буюк ақл эгалари, бошқа соҳаларда бўлганидек, жамият ҳақида унинг моҳияти, пайдо бўлиши ва ривожланиши қонуниятларнини билишга, шу асосда ўз истиқботларнини белгилашга ҳаракат қилишиб, жамиятдаги ижтимоий муносабатларни такомиллаштириб борганлар.</w:t>
      </w:r>
    </w:p>
    <w:p>
      <w:pPr>
        <w:pStyle w:val="Normal"/>
        <w:jc w:val="both"/>
        <w:rPr>
          <w:lang w:val="uz-Cyrl-UZ"/>
        </w:rPr>
      </w:pPr>
      <w:r>
        <w:rPr>
          <w:lang w:val="uz-Cyrl-UZ"/>
        </w:rPr>
        <w:t>Умуман, энг қадимги даврлардан бошлаб, жамият ҳақида мифологик, диний, табиий-илмий ва ниҳоят, фалсафий қарашлар пайдо бўла бошлаган. Буни биз бизгача етиб келган қадимий ёзма ёдгорликлардан, хусусан, муқаддас диний китоблардан билиб оламиз. Чунончи, Ўрта Осиё халқлари муқаддас китоби ,,Авесто" да жамият, унинг моҳияти, мазмуни, жамият ҳодисалари ҳақида қимматли қарашлар баён қилинган. Булардан ташқари, қадимги Ҳиндистон, Хитой ва Юнонистон тарихига оид манбаларда ҳам адолатли жамиятни қуриш, бошқариш жамиятнинг моҳияти ва ривожланиши ҳақида қарашлар ўз ифодасини топган. Хусусан, қадимги юнон файласуфлари Афлотун ва Арастулар такомил топган, мўътадил жамиятни барпо қилиш ғояларнини илгари суришган. Бу мутафак-кирларнинг жамият ҳақидаги қарашларнини ўрта асрларда яшаган буюк ватандошларимиз Форобий, Беруний, Ибн Сино ва бошқалар янада ривожлантирганлар. Масалан, Форобий ўзининг ,,Фозил одамлар шаҳри" асарида кишилар ўзларининг инсонийликлари асосида бирикиб, жамиятни ташкил қилиши ва шу инсонийликларидан келиб чиқиб, тинч-тотув яшашлари лозимлигини кўрсатган эди.</w:t>
      </w:r>
    </w:p>
    <w:p>
      <w:pPr>
        <w:pStyle w:val="Normal"/>
        <w:jc w:val="both"/>
        <w:rPr>
          <w:lang w:val="uz-Cyrl-UZ"/>
        </w:rPr>
      </w:pPr>
      <w:r>
        <w:rPr>
          <w:lang w:val="uz-Cyrl-UZ"/>
        </w:rPr>
        <w:t>Беруний жамият кишилар томонидан ўз эҳтиёжларнини тушуниб, ўзларига ўхшаш кишилар билан ўзаро ,шартнома " асосида бирга яшашдан иборатлигини, улар биргаликда фаолият кўрсатишлари, меҳнат қилишлари зарурлигини айтган.</w:t>
      </w:r>
    </w:p>
    <w:p>
      <w:pPr>
        <w:pStyle w:val="Normal"/>
        <w:jc w:val="both"/>
        <w:rPr>
          <w:lang w:val="uz-Cyrl-UZ"/>
        </w:rPr>
      </w:pPr>
      <w:r>
        <w:rPr>
          <w:lang w:val="uz-Cyrl-UZ"/>
        </w:rPr>
        <w:t>Ибн Сино жамият — кишиларнинг ўзаро келишувлари, бир-бирларига ёрдамлашиш асосида ташкил топиши, унинг аъзолари эса адолатли қонунлар асосида яшашлари лозимлигини ёзган эди.</w:t>
      </w:r>
    </w:p>
    <w:p>
      <w:pPr>
        <w:pStyle w:val="Normal"/>
        <w:jc w:val="both"/>
        <w:rPr/>
      </w:pPr>
      <w:r>
        <w:rPr>
          <w:lang w:val="uz-Cyrl-UZ"/>
        </w:rPr>
        <w:t>Жамиятнинг ривожланиб бориши давомида жамият ҳақида турли хил қарашлар, илмий билимлар ҳам ривожланиб, бойиб борди. Натижада, шу нарса маълум бўлдики, жамият ниҳоятда мураккаб ва зиддиятли ижтимоий организм бўлиб, унинг моҳиятини тарихий ҳодисалар ва жараёнлар ташкил қилади. Жамият табиатнинг ажралмас бир қисми, жамият табиат тараққиёти асосида келиб чиққан, у табиат тарақ</w:t>
        <w:softHyphen/>
        <w:t xml:space="preserve">қиётининг олий маҳсули, шу туфайли жамиятда ҳам табиат қонунлари амал қилади, деган қараш қарор топди. Бу қарашни Европада ХVIII аср француз мутафаккирлари илгари суришди. Улар ўз асарларида табиат қонунлари билан ижтимоий, яъни жамият қонунларнини айнанлаштириб, улар ўртасидаги муҳим фарқни тушуниб етмадилар. </w:t>
      </w:r>
      <w:r>
        <w:rPr/>
        <w:t>Жамиятни бундай тушуниш ўз моҳияти билан уни натуралистик изоҳлаш эди.</w:t>
      </w:r>
    </w:p>
    <w:p>
      <w:pPr>
        <w:pStyle w:val="Normal"/>
        <w:jc w:val="both"/>
        <w:rPr/>
      </w:pPr>
      <w:r>
        <w:rPr>
          <w:lang w:val="uz-Cyrl-UZ"/>
        </w:rPr>
        <w:t xml:space="preserve">Ниҳоят, жамиятни бир бутун ҳолда олиб ўрганиш, унинг моҳиятини тушунтиришга қаратилган турли хил фалсафий назариялар вужудга кела бошлайди. </w:t>
      </w:r>
      <w:r>
        <w:rPr/>
        <w:t>Бу назарияларнинг бири немис мумтоз фалсафасининг буюк вакили Ф.В. Хегел назариясидир. Хегел жамият моҳиятини ва унинг тараққий этишини ўзининг,,мутлақ ғоя"</w:t>
      </w:r>
      <w:r>
        <w:rPr>
          <w:lang w:val="uz-Cyrl-UZ"/>
        </w:rPr>
        <w:t xml:space="preserve"> </w:t>
      </w:r>
      <w:r>
        <w:rPr/>
        <w:t>си билан бо</w:t>
      </w:r>
      <w:r>
        <w:rPr>
          <w:lang w:val="uz-Cyrl-UZ"/>
        </w:rPr>
        <w:t>ғл</w:t>
      </w:r>
      <w:r>
        <w:rPr/>
        <w:t xml:space="preserve">аб, ,,Мутлақ ғоя" ўз-ўзидан ривожланиб, аввал у табиатга айланади, сўнг табиат қиёфасида ривожланиб бориб, жамият пайдо бўлади. Жамиятда,,мутлақ ғоя", </w:t>
      </w:r>
      <w:r>
        <w:rPr>
          <w:lang w:val="uz-Cyrl-UZ"/>
        </w:rPr>
        <w:t>“</w:t>
      </w:r>
      <w:r>
        <w:rPr/>
        <w:t>мутлақ руҳ "қиёфасини олади. ,,Мутлақ руҳ" жамиятни ҳаракатга келтирувчи ва уни бошқарувчи кучдир, дейди. Хегелнинг фикрича, мутлақ</w:t>
      </w:r>
      <w:r>
        <w:rPr>
          <w:lang w:val="uz-Cyrl-UZ"/>
        </w:rPr>
        <w:t xml:space="preserve"> </w:t>
      </w:r>
      <w:r>
        <w:rPr/>
        <w:t>ғоя" инсондан олдин мавжуд бўлиб, жамиятдаги барча ҳодиса ва воқеалар, жараёнлар шу ,,мутлақ ғоя"</w:t>
      </w:r>
      <w:r>
        <w:rPr>
          <w:lang w:val="uz-Cyrl-UZ"/>
        </w:rPr>
        <w:t xml:space="preserve"> </w:t>
      </w:r>
      <w:r>
        <w:rPr/>
        <w:t>нинг бегоналашувидан бошқа нарса эмасдир.</w:t>
      </w:r>
    </w:p>
    <w:p>
      <w:pPr>
        <w:pStyle w:val="Normal"/>
        <w:jc w:val="both"/>
        <w:rPr>
          <w:lang w:val="uz-Cyrl-UZ"/>
        </w:rPr>
      </w:pPr>
      <w:r>
        <w:rPr>
          <w:lang w:val="uz-Cyrl-UZ"/>
        </w:rPr>
        <w:t>Немис мумтоз фалсафасининг сўнгги вакили Л. Фейербах эса жамият моҳиятини дин билан боғлаб, жамиятнинг тараққиётини диннинг тараққиётидан келтириб чиқариб изоҳлади. Унинг қарашича, жамиятни ривожлантириш учун динни такомиллаштириш, янги дин яратиш лозимдир.</w:t>
      </w:r>
    </w:p>
    <w:p>
      <w:pPr>
        <w:pStyle w:val="Normal"/>
        <w:jc w:val="both"/>
        <w:rPr>
          <w:lang w:val="uz-Cyrl-UZ"/>
        </w:rPr>
      </w:pPr>
      <w:r>
        <w:rPr>
          <w:lang w:val="uz-Cyrl-UZ"/>
        </w:rPr>
        <w:t>ХIХ асрнинг ўрталарига келганда, жамият тўғрисидаги барча мавжуд назарияларни ўрганиш ва таҳлил қилиш асосида К. Маркс ва Ф. Энгельслар ўзларининг жамиятни диалектик-материалистик тушуниш ҳақидаги назария — тарихий материализмни яратдилар.</w:t>
      </w:r>
    </w:p>
    <w:p>
      <w:pPr>
        <w:pStyle w:val="Normal"/>
        <w:jc w:val="both"/>
        <w:rPr>
          <w:lang w:val="uz-Cyrl-UZ"/>
        </w:rPr>
      </w:pPr>
      <w:r>
        <w:rPr>
          <w:lang w:val="uz-Cyrl-UZ"/>
        </w:rPr>
        <w:t>Бу назарияга кўра, жамият ўз-ўзидан ривожланувчи ижтимоий тартибот, жонли организм бўлиб, уни кишиларнинг ижтимоий-тарихий фаолиятлари яратади. Шу билан бирга кишиларнинг ўзлари ҳам жамиятнинг маҳсулларидир. Кишилар бир-бирлари билан ўзаро муайян ижтимоий-иқтисодий, сиёсий ва ҳуқуқий, маданий ва маънавий муносабатларда бўлишиб, моддий ва маънавий бойликлар ишлаб чиқарадилар. Улар ўзларининг бу ижтимоий ишлаб чиқариш фаолиятлари туфайли биологик тур — одамлар (тўдаси)дан инсонларга айланган ва кишилик жамияти келиб чиққан.</w:t>
      </w:r>
    </w:p>
    <w:p>
      <w:pPr>
        <w:pStyle w:val="Normal"/>
        <w:jc w:val="both"/>
        <w:rPr>
          <w:lang w:val="uz-Cyrl-UZ"/>
        </w:rPr>
      </w:pPr>
      <w:r>
        <w:rPr>
          <w:lang w:val="uz-Cyrl-UZ"/>
        </w:rPr>
        <w:t>Жамият тўғрисидаги бу назарияга кўра, жамият ҳар доим маълум ижтимоий-иқтисодий формация шаклида мавжуд бўлади. „Моддий .ишлаб чиқариш жамият ҳаёти ва тараққиётининг асосидир", „ишлаб  чиқариш жараёнида кишилар ўзаро муайян ижтимоий алоқа ва муносабатларда бўладилар"..., ,,ишлаб чиқариш муносабатларининг жами ижтимоий муносабатлардир", ,,ижтимоий борлиқ ижтимоий онгни белгилайди, унинг аксича бўлмайди...", „ижтимоий борлиқ — бирламчи, ижтимоий онг иккиламчи ҳосиладир...", ,,ишлаб чиқарувчи кучлар ишлаб чиқариш муносабатларнини белгилайди". ,,Иқтисодий базис сиёсий устқурмани белгилайди...".</w:t>
      </w:r>
    </w:p>
    <w:p>
      <w:pPr>
        <w:pStyle w:val="Normal"/>
        <w:jc w:val="both"/>
        <w:rPr/>
      </w:pPr>
      <w:r>
        <w:rPr/>
        <w:t>Бу фикрлар К. Маркс ва Ф. Энгелснинг жамият моҳиятини диалектик-материалистик таълимот асосида тушунишлари эди. Улар ўз назариялари билан фалсафа олдига жамиятни билиш, изоҳлаш ва тушунтиришни эмас, балки уни ўзгартириш вазифасини қўйишади. Шу сабабли улар ўз назарияларида,,антагонистик формациялар ривожланишининг манбайи — синфий курашдир"..., ,,синфий кураш социалистик революцияга олиб боради".., ,,социалистик революция синфий курашнинг олий шаклидир"... деган фикрни илгари сурадилар ва шулар асосида жамиятни ўзгартириш йўллари ва усуллари тўғрисидаги сиёсий мақсадлар учун хизмат қилувчи қарашларни ҳам ўртага ташлайдилар.</w:t>
      </w:r>
    </w:p>
    <w:p>
      <w:pPr>
        <w:pStyle w:val="Normal"/>
        <w:jc w:val="both"/>
        <w:rPr/>
      </w:pPr>
      <w:r>
        <w:rPr/>
        <w:t>К. Маркс ва Ф. Энгелс ўз назарияларининг пролетарлар синфи учун хизмат қилишини айтиб,</w:t>
      </w:r>
      <w:r>
        <w:rPr>
          <w:lang w:val="uz-Cyrl-UZ"/>
        </w:rPr>
        <w:t xml:space="preserve"> </w:t>
      </w:r>
      <w:r>
        <w:rPr/>
        <w:t>,,бу назария пролетариатда ўзининг моддий қуролини топди, пролетариат эса бу назарияда ўзининг маънавий қуролини топди", дейишди. Уларнинг бу назарияси ўз даврида ва айниқса, ХХ асрнинг бошларида айрим кишилар томонидан қўллаб</w:t>
      </w:r>
      <w:r>
        <w:rPr>
          <w:lang w:val="uz-Cyrl-UZ"/>
        </w:rPr>
        <w:t xml:space="preserve"> </w:t>
      </w:r>
      <w:r>
        <w:rPr/>
        <w:t>-</w:t>
      </w:r>
      <w:r>
        <w:rPr>
          <w:lang w:val="uz-Cyrl-UZ"/>
        </w:rPr>
        <w:t xml:space="preserve"> </w:t>
      </w:r>
      <w:r>
        <w:rPr/>
        <w:t>қувватланиб, уни жамиятни тушунишда ва ўзгартиришда ,,бирдан-бир революцион таълимот" деб баҳоланиб, ижтимоий ҳаётга татбиқ этишга киришадилар. Бу таълимот билан қуролланган рус болшевиклари вазиятдан фойдаланган ҳолда, октабр тўнтаришидан кейин Россия ва унинг мустамлакаларида ҳокимиятни ўз қўлига олиб, 70 -йилдан ортиқроқ муддатда ўз ҳукмронлигини ўрнатдилар.</w:t>
      </w:r>
    </w:p>
    <w:p>
      <w:pPr>
        <w:pStyle w:val="Normal"/>
        <w:jc w:val="both"/>
        <w:rPr/>
      </w:pPr>
      <w:r>
        <w:rPr>
          <w:lang w:val="uz-Cyrl-UZ"/>
        </w:rPr>
        <w:t>Очиғини айтганда, ,,революцион таълимот" деб эътироф этилган жамият тўғрисидаги бу назария, моҳият эътибори билан модди</w:t>
      </w:r>
      <w:r>
        <w:rPr/>
        <w:t>йў</w:t>
      </w:r>
      <w:r>
        <w:rPr>
          <w:lang w:val="uz-Cyrl-UZ"/>
        </w:rPr>
        <w:t>нча, бир томонлама таълимот эди. Унинг жамиятни инқилобий асосда зўрлик билан тубдан ўзгартириш ҳақидаги қарашлари инсоният бошига жуда катта фожеаларни солди. Хусусан, собиқ Совет жамияти тажрибасида бу назариянинг кўпчилик жиҳатлари тасдиқланмади. Айниқса, ХХ асрнинг сўнгида бу назария жамият тараққиётининг янги талабларига жавоб бера олмай қолди. Натижада, 90- йилларга келиб социалистик лагер парчаланиб, Совет Иттифоқи емирилди. Унинг ўрнида эса, мустақил давлатлар пайдо бўлиб, жамият тўғрисидаги ўзини оқламаган бир томонлама ва чекланган бу назария ҳам улоқтириб ташланди. Оқибатда, мустақиллик талабларига мос янгича фалсафий қарашларни ишлаб чиқиш ва жамият ривожининг янги истиқболларнини белгилаб бериш зарурияти туғилди. Президентимиз И.А. Каримов томонидан ишлаб чиқилган ,,Ўзбекистоннинг ўзига хос ва ўзига мос тараққиёт йўли" ва унинг беш тамойили айни шу заруриятни англаб унга берилган жавоб бўлди. Бугунги кунда Ўзбекистоннинг бозор иқтисодиёти муносабатларига ўтишида бу беш тамойил жамиятимиз ривожланишининг янги истиқболларнини белгиловчи асосий омиллар сифатида хизмат қилмоқда.</w:t>
      </w:r>
    </w:p>
    <w:p>
      <w:pPr>
        <w:pStyle w:val="Normal"/>
        <w:jc w:val="both"/>
        <w:rPr>
          <w:lang w:val="uz-Cyrl-UZ"/>
        </w:rPr>
      </w:pPr>
      <w:r>
        <w:rPr>
          <w:lang w:val="uz-Cyrl-UZ"/>
        </w:rPr>
        <w:t>Жамиятни фалсафий жиҳатдан таҳлил қилиш учун, аввало, унинг моддий ва маънавий ҳаёти нима эканлигини билиш зарур. Бинобарин, бир бутун жамият ҳаёти моддий ва маънавий жараёнларнинг бирлигидан ташкил топган бўлади. Жамиятнинг моддий ва маънавий ҳаёти бир-бири билан узвий боғлиқ бўлиб, улар бири иккинчисисиз мавжуд бўла олмайди.</w:t>
      </w:r>
    </w:p>
    <w:p>
      <w:pPr>
        <w:pStyle w:val="Normal"/>
        <w:jc w:val="both"/>
        <w:rPr/>
      </w:pPr>
      <w:r>
        <w:rPr/>
        <w:t>Хўш, жамиятнинг моддий ҳаёти нима?</w:t>
      </w:r>
    </w:p>
    <w:p>
      <w:pPr>
        <w:pStyle w:val="Normal"/>
        <w:jc w:val="both"/>
        <w:rPr>
          <w:lang w:val="uz-Cyrl-UZ"/>
        </w:rPr>
      </w:pPr>
      <w:r>
        <w:rPr>
          <w:lang w:val="uz-Cyrl-UZ"/>
        </w:rPr>
        <w:t>Жамиятнинг моддий ҳаёти дейилганда: кишиларнинг яшаш-лари, шахс сифатида камол топишлари ва инсон сифатида фаолият кўрсатишлари учун зарур бўлган озиқ-овқат, кийим-кечак, турар жой, ёқилғи, коммуникация воситалари, моддий неъматлар, моддий шарт-шароитларнинг жами тушунилади. Жамиятнинг моддий ҳаёти иқтисодий ишлаб чиқариш асосида юзага келади. Моддий ишлаб чиқариш жараёнида кишилар ўртасида, уларнинг меҳнат предметлари, меҳнат қуроллари, ишлаб чиқариш воситалари билан обектив равишда рўй берадиган муносабатлари ҳам жамиятнинг моддий ҳаётига киради.</w:t>
      </w:r>
    </w:p>
    <w:p>
      <w:pPr>
        <w:pStyle w:val="Normal"/>
        <w:jc w:val="both"/>
        <w:rPr>
          <w:lang w:val="uz-Cyrl-UZ"/>
        </w:rPr>
      </w:pPr>
      <w:r>
        <w:rPr>
          <w:lang w:val="uz-Cyrl-UZ"/>
        </w:rPr>
        <w:t>Моддий ишлаб чиқариш жамият ҳаётининг муҳим ва ҳал қилувчи шартидир. Моддий неъматлар ишлаб чиқарилмаса жамият ҳаёти издан чиқади, яшаши мумкин бўлмай қолади. Жамият моддий ва маънавий ҳаёти бирлиги фалсафада ,,ижтимоий борлиқ" деб аталади. Жамиятнинг моддий ҳаётини ҳам ифодаловчи ижтимоий борлиқ, бир бутун борлиқнинг ўзига хос шакли, туридир. Шу жиҳатдан ижтимоий борлиқда амал қиладиган қонунлар обектив характерга эга бўлиб, кишиларнинг онги ва иродасидан ташқарида, уларга тобе бўлмаган ҳолда амал қилади.</w:t>
      </w:r>
    </w:p>
    <w:p>
      <w:pPr>
        <w:pStyle w:val="Normal"/>
        <w:jc w:val="both"/>
        <w:rPr>
          <w:lang w:val="uz-Cyrl-UZ"/>
        </w:rPr>
      </w:pPr>
      <w:r>
        <w:rPr>
          <w:lang w:val="uz-Cyrl-UZ"/>
        </w:rPr>
        <w:t>Лекин, юқорида айтиб ўтилганидек, жамиятнинг моддий ҳаёти унинг маънавий ҳаётисиз мавжуд бўла олмайди. Бунинг учун биз жамиятнинг маънавий ҳаёти нима эканлигини ҳам билишимиз зарур.</w:t>
      </w:r>
    </w:p>
    <w:p>
      <w:pPr>
        <w:pStyle w:val="Normal"/>
        <w:jc w:val="both"/>
        <w:rPr/>
      </w:pPr>
      <w:r>
        <w:rPr/>
        <w:t>Хўш, жамиятнинг ма ънавий ҳаёти нима?</w:t>
      </w:r>
    </w:p>
    <w:p>
      <w:pPr>
        <w:pStyle w:val="Normal"/>
        <w:jc w:val="both"/>
        <w:rPr/>
      </w:pPr>
      <w:r>
        <w:rPr>
          <w:lang w:val="uz-Cyrl-UZ"/>
        </w:rPr>
        <w:t>Жамиятнинг маънавий ҳаёти дейилганда, одатда, жамиятни ташкил этувчи кишиларнинг онги, тафаккури, дунёқарашлари, хотираси, ақли ва фаросатлари, маънавий-руҳий дунёларидан тортиб илм-фан, таъ</w:t>
      </w:r>
      <w:r>
        <w:rPr/>
        <w:t>л</w:t>
      </w:r>
      <w:r>
        <w:rPr>
          <w:lang w:val="uz-Cyrl-UZ"/>
        </w:rPr>
        <w:t>им-тарбия, санъат ва адабиёт, ахлоқ, дин, сиёсат ва ҳуқуқ, илмий ва диний ташкилотлар, муассасалар, мактаблар, листейлар, коллежлар, олий ўқув юртлари, академиялар, музейлар, театрлар, оммавий ахборот воситалари, нашриётлар ва таҳририятларда хизмат қиладиган ҳодимларнинг ақлий-ижодий интеллектуал бойликларининг жами тушунилади. Жамиятнинг маънавий ҳаёти, бир жиҳатдан, жамият моддий ҳаётининг инъикоси бўлса, бошқа жиҳатдан, у ўзига хос қонуниятларга, хусусиятларга, моҳиятга эга бўлган нисбий мустақил ҳодисадир. Жамиятнинг маънавий ҳаёти моддий ҳаётсиз, моддий ҳаёти эса маънавий ҳаётсиз мавжуд бўла олмайди. Маънавий ҳаётнинг равнақ топиши ёки инқирозга юз тутиши моддий ҳаётнинг равнақ топиши ёки инқирозга юз тутишига олиб келади ва аксинча.</w:t>
      </w:r>
    </w:p>
    <w:p>
      <w:pPr>
        <w:pStyle w:val="Normal"/>
        <w:jc w:val="both"/>
        <w:rPr>
          <w:lang w:val="uz-Cyrl-UZ"/>
        </w:rPr>
      </w:pPr>
      <w:r>
        <w:rPr>
          <w:lang w:val="uz-Cyrl-UZ"/>
        </w:rPr>
        <w:t>Жамиятнинг маънавий ҳаёти маънавий ишлаб чиқариш орқали юзага келади. Бошқача айтганда, у маънавий ишлаб чиқаришнинг маҳсулидир. Маънавий ишлаб чиқариш орқали жамият маънавий ҳаётини ташкил этувчи илм-фан, диний, ахлоқий, сиёсий, ҳуқуқий, бадиий-эстетик қадриятлар, маънавий неъматлар яратилади. Кенг маънода олинганда, жамиятнинг маънавий ҳаёти — маънавият ва маърифатни ташкил қилади. Жамият маънавий ҳаётининг маълум қисми жамият моддий ҳаётининг инъикоси сифатида, уларда жамият аъзолари: кишилар, этник ва ижтимоий гуруҳлар, синфлар ва ижтимоий қатламларнинг тасаввурлари, тушунчалари, қарашлари, ғоялари, манфаат ва мақсадлари ифодаланади. Шу жиҳатдан фалсафий адабиётларда жамиятнинг маънавий ҳаётини ,,ижтимоий онг" тушунчаси билан аташ қабул қилинган бўлса ҳам, аслида, жамиятнинг маънавий ҳаёти билан жамиятнинг ижтимоий онги бир нарса, яъни эквивалент ҳодисалар эмас. Улар бир нисбатдагина шундай бўлиши мумкин. Ҳақиқатда, жамиятнинг реал ҳаётига оид ҳар қандай ижтимоий ҳодиса ёки воқеа моддийлик ва маънавийликнинг бирлигидан иборат бўлади, уларда моддийлик ва маънавийликни бир-биридан ажратиб бўлмайди.</w:t>
      </w:r>
    </w:p>
    <w:p>
      <w:pPr>
        <w:pStyle w:val="Normal"/>
        <w:jc w:val="both"/>
        <w:rPr>
          <w:lang w:val="uz-Cyrl-UZ"/>
        </w:rPr>
      </w:pPr>
      <w:r>
        <w:rPr>
          <w:lang w:val="uz-Cyrl-UZ"/>
        </w:rPr>
        <w:t>Зеро, жамиятнинг реал ижтимоий ҳаётида моддий ҳаёт ҳам, маънавий ҳаёт ҳам ўз ўрнида белгиловчи ва асосий рол ўйнайди.</w:t>
      </w:r>
    </w:p>
    <w:p>
      <w:pPr>
        <w:pStyle w:val="Normal"/>
        <w:jc w:val="both"/>
        <w:rPr>
          <w:lang w:val="uz-Cyrl-UZ"/>
        </w:rPr>
      </w:pPr>
      <w:r>
        <w:rPr>
          <w:lang w:val="uz-Cyrl-UZ"/>
        </w:rPr>
        <w:t>Бир бутун жамият ҳаётининг негизи — моддий ва маънавий ишлаб чиқаришининг бирлиги асосида, жамият моддий ва маънавий ҳаёти вужудга келади ва ривожланади. Бунда ишлаб чиқариш жараёни, ишлаб чиқарувчи кучлар ва ишлаб чиқариш муносабатлари, меҳнатни ташкил этиш, ижодий ва оқилона иш юритиш, фан-техника ва технологияни амалиётга жорий этиш маънавият ва маърифатсиз юзага келмайди. Бундан хулоса қилиш мумкинки, жамиятнинг моддий ҳаёти маънавий ҳаётисиз, маънавий ҳаёти эса, моддий ҳаётисиз мавжуд бўлмайди, улар жамият ривожланишида бир-бирларига таъсир ва акс таъсир қилишиб, ниҳоятда мураккаб жараёнларда кечади.</w:t>
      </w:r>
    </w:p>
    <w:p>
      <w:pPr>
        <w:pStyle w:val="Normal"/>
        <w:jc w:val="both"/>
        <w:rPr>
          <w:lang w:val="uz-Cyrl-UZ"/>
        </w:rPr>
      </w:pPr>
      <w:r>
        <w:rPr>
          <w:lang w:val="uz-Cyrl-UZ"/>
        </w:rPr>
        <w:t>Шунинг учун жамиятнинг моддий ҳаётига ,,асосий" ва ,,белгиловчи" деб қараш бир томонлама қараш бўлиб, маънавий ҳаётнинг жамият ҳаёти ва тараққиётидаги ўрни ва роли камситилишга ва маълум даражада унга эътиборсиз муносабатда бўлишга олиб келди. Бунга мисол қилиб собиқ иттифоқ даври сиёсатини кўрсатиш мумкин.</w:t>
      </w:r>
    </w:p>
    <w:p>
      <w:pPr>
        <w:pStyle w:val="Normal"/>
        <w:jc w:val="both"/>
        <w:rPr>
          <w:lang w:val="uz-Cyrl-UZ"/>
        </w:rPr>
      </w:pPr>
      <w:r>
        <w:rPr>
          <w:lang w:val="uz-Cyrl-UZ"/>
        </w:rPr>
        <w:t>Республикамиз тарихининг яқин кечмишида жамият маънавий ҳаёти соҳаларида, бу қарашдан келиб чиққан ҳолда қатор камчиликларга йўл қўйилди: халқимизнинг ҳақиқий тарихи ўрганил-мади; дин, миллий ахлоқ ва маънавият бутунлай инкор қилинди; миллий анъана ва қадриятлар поймол этилди. Шукурлар бўлсинки, мустақилликка эришишимизнинг биринчи қадамидан бошлаб бундай хатоликларни тузатишга, яъни диннинг умуминсоний қадрият, маънавият ва маданиятнинг муҳим таркибий қисми эканлиги эътироф этилиб, миллий анъана ва қадриятларни тиклашга киришдик. Президентимиз И.А. Каримов ўзларининг биринчи рисолаларидаёқ жамиятимизни янгилаш ва ривожлантиришнинг маънавий негизларнини кўрсатиб бериб: Маънавият инсоннинг, халқнинг, жамиятнинг, давлатнинг куч-қудратидир. У йўқ жой да ҳеч қачон бахт-саодат бўлмайди". ,,Тараққиёт тақдирини маънавий етук одамлар ҳал қилади", ,агар иқтисодий ўсиш, тараққиёт —жамиятнинг танаси бўлса, маънавият унинг руҳи, ақли ва жонидир", деб жамият маънавий ҳаётини ривожлантиришга алоҳида аҳамият бердилар.</w:t>
      </w:r>
    </w:p>
    <w:p>
      <w:pPr>
        <w:pStyle w:val="Normal"/>
        <w:jc w:val="both"/>
        <w:rPr>
          <w:lang w:val="uz-Cyrl-UZ"/>
        </w:rPr>
      </w:pPr>
      <w:r>
        <w:rPr>
          <w:lang w:val="uz-Cyrl-UZ"/>
        </w:rPr>
        <w:t>2.</w:t>
      </w:r>
    </w:p>
    <w:p>
      <w:pPr>
        <w:pStyle w:val="Normal"/>
        <w:jc w:val="both"/>
        <w:rPr>
          <w:lang w:val="uz-Cyrl-UZ"/>
        </w:rPr>
      </w:pPr>
      <w:r>
        <w:rPr>
          <w:lang w:val="uz-Cyrl-UZ"/>
        </w:rPr>
        <w:t>Юқорида айтиб ўтилганидек, жамият — инсонларнинг ўзаро ижтимоий алоқалари, боғланишлари, муносабатлари натижасида юз берадиган ижтимоий фаолиятлари мажмуидир. Ижтимоий фаолият эса жамият моддий ва маънавий ҳаёти барча жиҳатларининг қарор топиши, мавжудлиги ва ривожланишининг асосидир. Ижтимоий фаолият дейилганда, жамиятни ташкил қилувчи кишиларнинг моддий ва маънавий неъматларни, уларнинг ўзларнини юзага келтириш, жамият аъзоларнини тарбиялаш, ўқитиш, жисмонан ва руҳан камолотга етказиш, жамиятнинг моддий ва маънавий ҳаётини такрор ҳосил қилиш, такомиллаштириш ва ривожлантиришга қаратилган назарий ва амалий хатти-ҳаракатлари тушунилади. Ижтимоий фаолиятларсиз жами</w:t>
        <w:softHyphen/>
        <w:t>ятнинг моддий ва маънавий ҳаёти, улардаги ранг-баранг томонлар ва жиҳатларни тасаввур қилиб бўлмайди.</w:t>
      </w:r>
    </w:p>
    <w:p>
      <w:pPr>
        <w:pStyle w:val="Normal"/>
        <w:jc w:val="both"/>
        <w:rPr>
          <w:lang w:val="uz-Cyrl-UZ"/>
        </w:rPr>
      </w:pPr>
      <w:r>
        <w:rPr>
          <w:lang w:val="uz-Cyrl-UZ"/>
        </w:rPr>
        <w:tab/>
        <w:t>Жамиятдаги ижтимоий фаолиятлар таркибини иқтисодий, сиёсий, ҳуқуқий, ахлоқий, диний, илмий, бадиий ва ҳоказо йўналишлар ташкил қилади. Ижтимоий фаолиятлар жамият аъзоларининг шахсий ва ижтимоий эҳтиёжларнини қондириш, улар манфаатларига хизмат қилиш мақсадида амалга оширилади.</w:t>
      </w:r>
    </w:p>
    <w:p>
      <w:pPr>
        <w:pStyle w:val="Normal"/>
        <w:jc w:val="both"/>
        <w:rPr>
          <w:lang w:val="uz-Cyrl-UZ"/>
        </w:rPr>
      </w:pPr>
      <w:r>
        <w:rPr>
          <w:lang w:val="uz-Cyrl-UZ"/>
        </w:rPr>
        <w:t>Эҳтиёжлар ва манфаатлар бунда ижтимоий фаолиятларни ҳаракатга келтирувчи куч, жамиятнинг моддий ва маънавий ҳаётининг таянчи бўлиб хизмат қилади. Уларда жамият аъзоларининг қизиқишлари, мақсадлари, рағбатлари, хоҳиш ва иродалари ўз ифодасини топади. Бу эҳтиёжлар ва манфаатлар, ўз табиатларига кўра, моддий ёки маънавий бўлиб, доимо жамият аъзоларининг ниятларида акс этиб, улар англаниб олингач, кишилар ижтимоий фаолиятларининг қонуниятлари сифатида намоён бўлади.</w:t>
      </w:r>
    </w:p>
    <w:p>
      <w:pPr>
        <w:pStyle w:val="Normal"/>
        <w:jc w:val="both"/>
        <w:rPr>
          <w:lang w:val="uz-Cyrl-UZ"/>
        </w:rPr>
      </w:pPr>
      <w:r>
        <w:rPr>
          <w:lang w:val="uz-Cyrl-UZ"/>
        </w:rPr>
        <w:t>Ижтимоий эҳтиёжлар ва манфаатлар жамият аъзоларининг меҳнат жараёнида, ижтимоий ишлаб чиқаришларга қатнашишларида, уларнинг ўзаро бир-бирлари билан муносабатларида, жамият ишларига фаол аралашувида пайдо бўлади, жамиятнинг ривожианиб бориши билан ўзгариб, ривожианиб боради. Ижтимоий эҳтиёжлар ва манфаатлар қондирилиб бориши керак, акс ҳолда, жамиятда носоғлом, зиддиятли вазиятлар вужудга келиши мумкин. Жамият эҳтиёжлари ва манфаатлари ишлаб чиқариш олдига доимо муайян вазифаларни қўяди, уларни амалга ошириш учун маълум шарт-шароит туғдириб беради. Ижтимоий эҳтиёжларсиз ва манфаатларсиз жамият ишлаб чиқариши амалга ошмайди.</w:t>
      </w:r>
    </w:p>
    <w:p>
      <w:pPr>
        <w:pStyle w:val="Normal"/>
        <w:jc w:val="both"/>
        <w:rPr/>
      </w:pPr>
      <w:r>
        <w:rPr>
          <w:lang w:val="uz-Cyrl-UZ"/>
        </w:rPr>
        <w:t>Жамиятда кишилар ўз эҳтиёжлари ва манфаатлари учун меҳнат қилишлари, меҳнат қуролларнини ясашлари, моддий ва маънавий неъматларни яратишлари керак. Айни шу жараёнда ўз қобилиятларнини ишга солиш, эҳтиёжларнини қондириш ва манфаатларнини ҳимоя қилиш асосида инсоннинг моҳияти ижтимоий мазмун касб этади. Уларнинг бу жараёнда юзага келадиган меҳнат малакалари, билимлари, фикрлари, қарашлари, ирода ва руҳий ҳолатлари жамиятда юз берадиган ижтимоий муносабатлар натижасида пайдо бўлади. Худди шу ижтимоий муносабатлар бизга жамиятнинг моҳиятини тўғри тушуниш имконини беради. Бу ижтимоий муносабатлар жамият аъзоларининг ўзаро бир-бирлари билан бўладиган муносабатлардан бошқа нарса эмас. Жамият эса, аслида, жамият аъзоларининг ўзаро ижтимоий онгли муносабатларда бўлишидир.</w:t>
      </w:r>
    </w:p>
    <w:p>
      <w:pPr>
        <w:pStyle w:val="Normal"/>
        <w:jc w:val="both"/>
        <w:rPr>
          <w:lang w:val="uz-Cyrl-UZ"/>
        </w:rPr>
      </w:pPr>
      <w:r>
        <w:rPr>
          <w:lang w:val="uz-Cyrl-UZ"/>
        </w:rPr>
        <w:t>Жамият ижтимоий муносабатлардан ташқари боимаганидек, ижтимоий муносабатлар ҳам жамиятдан ташқарида бўлиши мумкин эмас. Ижтимоий муносабатлардан ташқари, алоҳида олинган жамият ўзининг моҳиятини йўқотади, бундай жамият ҳеч бир реаллиги бўлмаган, қуруқ абстраксиядан иборат оддий сўз бўлиб қолади. Бинобарин, жамиятнинг нима эканлигини, унинг моҳиятини тўғри тушуниб олиш учун ижтимоий муносабатлар нима эканлигини, уларнинг қандай турлари ва шакллари борлигини, улар ўртасидаги боғланиш ва алоқаларни ўрганиш лозим.</w:t>
      </w:r>
    </w:p>
    <w:p>
      <w:pPr>
        <w:pStyle w:val="Normal"/>
        <w:jc w:val="both"/>
        <w:rPr>
          <w:lang w:val="uz-Cyrl-UZ"/>
        </w:rPr>
      </w:pPr>
      <w:r>
        <w:rPr>
          <w:lang w:val="uz-Cyrl-UZ"/>
        </w:rPr>
        <w:t>Ижтимоий муносабатларни, дастлаб, моддий ва маънавий-мафкуравий муносабатларга бўлиш мумкин.</w:t>
      </w:r>
    </w:p>
    <w:p>
      <w:pPr>
        <w:pStyle w:val="Normal"/>
        <w:jc w:val="both"/>
        <w:rPr>
          <w:lang w:val="uz-Cyrl-UZ"/>
        </w:rPr>
      </w:pPr>
      <w:r>
        <w:rPr>
          <w:lang w:val="uz-Cyrl-UZ"/>
        </w:rPr>
        <w:t>Моддий ижтимоий муносабатлар хилма-хил бўлиб, уларнинг энг асосийси — моддий ишлаб чиқариш муносабатларидир. Моддий ишлаб чиқариш муносабатларининг характери ишлаб чиқарувчи кучларнинг ривожланганлик даражаси билан белгиланади. Моддий ишлаб чиқариш муносабатларининг негизини иқтисодий муносабатлар ташкил этади.</w:t>
      </w:r>
    </w:p>
    <w:p>
      <w:pPr>
        <w:pStyle w:val="Normal"/>
        <w:jc w:val="both"/>
        <w:rPr/>
      </w:pPr>
      <w:r>
        <w:rPr>
          <w:lang w:val="uz-Cyrl-UZ"/>
        </w:rPr>
        <w:tab/>
        <w:t>Сиёсий, ҳуқуқий, ахлоқий, диний, эстетик, бадиий, илмий, мафкуравий муносабатлар моддий ижтимоий муносабатлар асосида юзага келадиган маънавий-ғоявий муносабатлардир. Моддий ишлаб чиқариш, иқтисодий муносабатлар мажмуаси жамиятнинг базисини ташкил қилади. Сиёсий, ҳуқуқий, ахлоқий, диний, мафкуравий му</w:t>
        <w:softHyphen/>
        <w:t xml:space="preserve">носабатлар эса жамиятнинг устқурмаси ҳисобланади. Умуман, ижтимоий муносабатларнинг турлари ва шакллари жуда кўп ва хилма-хилдир. </w:t>
      </w:r>
      <w:r>
        <w:rPr/>
        <w:t>Уларни бир-биридан нисбатан мустақил тарзда турли ижтимоий фанлар ўрганади. Шундай ижтимоий муносабатлардан бири шахсий муносабатлардир. Шахсий муносабатлар жамиятдаги маълум конкрет шахслар ўртасида бўладиган ўзаро муносабатлардир. Шахсий муносабатларнинг ўзлари ҳам турли-туман ва хилма-хилдир.</w:t>
      </w:r>
    </w:p>
    <w:p>
      <w:pPr>
        <w:pStyle w:val="Normal"/>
        <w:jc w:val="both"/>
        <w:rPr>
          <w:lang w:val="uz-Cyrl-UZ"/>
        </w:rPr>
      </w:pPr>
      <w:r>
        <w:rPr>
          <w:lang w:val="uz-Cyrl-UZ"/>
        </w:rPr>
        <w:t>Ижтимоий муносабатларни, уларнинг табиати ва характерларига кўра ҳам, бир қанча турларга ажратиш мумкин. Масалан: антагонистик ва ноантагонистик, ҳукмронлик ва тобелик, ўзаро тенглик, ҳамкорлик, ҳамжиҳатлик, ўзаро ёрдам ва бошқалар. Бу муносабатлар жамият ижтимоий ҳаётида ва ривожланишида ўзига хос ўринга эга.</w:t>
      </w:r>
    </w:p>
    <w:p>
      <w:pPr>
        <w:pStyle w:val="Normal"/>
        <w:jc w:val="both"/>
        <w:rPr>
          <w:lang w:val="uz-Cyrl-UZ"/>
        </w:rPr>
      </w:pPr>
      <w:r>
        <w:rPr>
          <w:lang w:val="uz-Cyrl-UZ"/>
        </w:rPr>
        <w:t>Шуни айтиш керакки, жамият ривожланишининг ҳар бир босқи-чида эски жамият ижтимоий муносабатларининг қолдиқлари ва янги, келгуси жамият ижтимоий муносабатларининг куртақлари бўлади. Бу шуни кўрсатадики, ҳеч бир даврда фақат шу жамиятнинг ўзига хос ,,соф" жамият ҳам, унга хос ,,соф" ижтимоий муносабатлар ҳам бўлмайди. Жамият ривожланиши жараёнида ишлаб чиқарувчи кучларнинг ривожланиши билан ижтимоий муносабатларнинг ҳам эскирганлари аста-секин ,,ўлиб" (йўқолиб), янгилари пайдо бўлиб, ўзгариб, ривожланиб бораверади. Демак, хулоса қилиб, ижтимоий муносабатларга шундай таъриф бериш мумкин: Жамият аъзолари томонидан ўзаро биргаликда онгли равишда амалга ошириладиган ижтимоий фаолиятлари ижтимоий муносабатлар шаклларида содир бўлади.</w:t>
      </w:r>
    </w:p>
    <w:p>
      <w:pPr>
        <w:pStyle w:val="Normal"/>
        <w:jc w:val="both"/>
        <w:rPr>
          <w:lang w:val="uz-Cyrl-UZ"/>
        </w:rPr>
      </w:pPr>
      <w:r>
        <w:rPr>
          <w:lang w:val="uz-Cyrl-UZ"/>
        </w:rPr>
        <w:tab/>
        <w:t>Ижтимоий муносабатлар деб жамиятдаги иқтисодий, сиёсий, ҳуқуқий, ахлоқий, диний, илмий, эстетик, маънавий-маърифий ва мафкуравий фаолиятлари жараёнида ижтимоий гуруҳлар, этник ва ижтимоий қатламлар, синфлар, миллатлар, халқлар, давлатлар, мамлакатлар ўртасида вужудга келган хилма-хил алоқалар ва муносабатларга айтилади. Ижтимоий муносабатлар ижтимоий фаолиятлар билан узвий ва чамбарчас боғлиқ. Ижтимоий муносабатлар орқали жамиятда ижтимоий гуруҳлар, синфлар, давлатлар, партиялар — барча ижтимоий-сиёсий кучлар ўзларининг ҳамма ва ҳар қандай фаолиятларнини амалга оширади. Ижтимоий муносабатлар жамиятда реал ижтимоий кучлар фаолиятлари натижасида пайдо бўлгач, катта фаолликка ва барқарорликка эга бўлиб, жамиятга сифат муайянлигини беради.</w:t>
      </w:r>
    </w:p>
    <w:p>
      <w:pPr>
        <w:pStyle w:val="Normal"/>
        <w:jc w:val="both"/>
        <w:rPr>
          <w:lang w:val="uz-Cyrl-UZ"/>
        </w:rPr>
      </w:pPr>
      <w:r>
        <w:rPr>
          <w:lang w:val="uz-Cyrl-UZ"/>
        </w:rPr>
        <w:t>Бунда шу нарсага ҳам эътибор бериш лозимки, жамиятнинг ўзгариши ва ривожланиши билан баъзи ижтимоий муносабатлар эскириши, жамият ривожланишига хизмат қилмай, аксинча, тўсқинлик қила бошлаши мумкин. Бундай ҳолларда эскирган ижтимоий муноса</w:t>
        <w:softHyphen/>
        <w:t>батлардан воз кечиб уларни жамият тараққиётига хизмат қиладиган янги ижтимоий муносабатлар билан алмаштириш лозим бўлади. Худди шундай вазият бизда Ўзбекистон ўз мустақиллигини қоига киритиши билан рўй берди. Ўзбекистон ўзига хос ва ўзига мос тараққиёт йўлини белгилаб олиб, келгусида буюк ҳуқуқий демократик давлат, фуқаролик жамиятини қуришни мақсад қилиб белгилади. Бу мақсадга эришишда кучли ривожланган давлатлар тажрибаларида синалган бозор иқтисодиёти муносабатларига ўтиш воситасидан фойдаланиш ва уни амалга ошириш зарурияти туғилди. Президентимиз И.А.Каримов Ўзбекистоннинг бозор иқтисодиёти муносабатларига ўтиши моделини ва унинг асосий тамойилларнини ишлаб чиқиб, жуда катта иш қилдилар. Бугунги кунда жамиятимиз бозор иқтисодиёти муносабатларига босқичма-босқич ўтиб жаҳон ҳамжамиятига кириб бормоқда.</w:t>
      </w:r>
    </w:p>
    <w:p>
      <w:pPr>
        <w:pStyle w:val="Normal"/>
        <w:jc w:val="both"/>
        <w:rPr>
          <w:lang w:val="uz-Cyrl-UZ"/>
        </w:rPr>
      </w:pPr>
      <w:r>
        <w:rPr>
          <w:lang w:val="uz-Cyrl-UZ"/>
        </w:rPr>
        <w:t>3.</w:t>
      </w:r>
    </w:p>
    <w:p>
      <w:pPr>
        <w:pStyle w:val="Normal"/>
        <w:jc w:val="both"/>
        <w:rPr>
          <w:lang w:val="uz-Cyrl-UZ"/>
        </w:rPr>
      </w:pPr>
      <w:r>
        <w:rPr>
          <w:lang w:val="uz-Cyrl-UZ"/>
        </w:rPr>
        <w:t>Бир бутун жамият ҳаёти, ундаги ижтимоий фаолиятларнинг амалга ошишига кўра, иқтисодий, ижтимоий-сиёсий ва маданий-ма ънавий соҳаларга бўлинади.</w:t>
      </w:r>
    </w:p>
    <w:p>
      <w:pPr>
        <w:pStyle w:val="Normal"/>
        <w:jc w:val="both"/>
        <w:rPr/>
      </w:pPr>
      <w:r>
        <w:rPr>
          <w:lang w:val="uz-Cyrl-UZ"/>
        </w:rPr>
        <w:t xml:space="preserve">Жамиятнинг иқтисодиёт соҳаси, кенг маънода, жамиятнинг моддий ишлаб чиқариши билан боғлиқ барча фаолият турлари, уларга оид ишлаб чиқариш, тақсимот, истеъмол ва мулкий муносабатларнинг жамини ўз ичига олади. </w:t>
      </w:r>
      <w:r>
        <w:rPr/>
        <w:t>Образли қилиб айтганда, иқтисодиёт жамият ҳаётининг ,,анатомияси"ни ташкил қилади. Унинг асосини инсоннинг буюмлашган меҳнати ташкил этади. Иқтисодиёт жамиятнинг иқтисодий тизими сифатида: ижтимоий-иқтисодий, ташкилий-иқтисодий, бошқарув-иқтисодий муносабатлардан иборат бўлади. Иқтисодий муносабатларнинг асосини эса мулкий муносабатлар ташкил қилади.</w:t>
      </w:r>
    </w:p>
    <w:p>
      <w:pPr>
        <w:pStyle w:val="Normal"/>
        <w:jc w:val="both"/>
        <w:rPr>
          <w:lang w:val="uz-Cyrl-UZ"/>
        </w:rPr>
      </w:pPr>
      <w:r>
        <w:rPr>
          <w:lang w:val="uz-Cyrl-UZ"/>
        </w:rPr>
        <w:t>Мулкий муносабатларнинг турли-туманлиги жамиятда мулкнинг турли шаклларнини вужудга келтирган. Жамиятнинг эҳтиёжларидан келиб чиққан ҳолда, ижтимоий тараққиётнинг турли босқичларида ўрни ва вақтига кўра турли хил мулк шакллари мавжуд бўлган.</w:t>
      </w:r>
    </w:p>
    <w:p>
      <w:pPr>
        <w:pStyle w:val="Normal"/>
        <w:jc w:val="both"/>
        <w:rPr/>
      </w:pPr>
      <w:r>
        <w:rPr>
          <w:lang w:val="uz-Cyrl-UZ"/>
        </w:rPr>
        <w:t xml:space="preserve">Жамиятнинг иқтисодий соҳаси инсоннинг фақат жисмоний меҳнати билангина эмас, балки унинг онги, тафаккури маҳсули — илм-фан, техника ва технология билан ҳам боғлиқдир. </w:t>
      </w:r>
      <w:r>
        <w:rPr/>
        <w:t>Моддий ишлаб чиқаришнинг асосини ҳамиша инсон интеллекти — фан-техника тараққиёти, илғор технология ташкил этади.</w:t>
      </w:r>
    </w:p>
    <w:p>
      <w:pPr>
        <w:pStyle w:val="Normal"/>
        <w:jc w:val="both"/>
        <w:rPr>
          <w:lang w:val="uz-Cyrl-UZ"/>
        </w:rPr>
      </w:pPr>
      <w:r>
        <w:rPr>
          <w:lang w:val="uz-Cyrl-UZ"/>
        </w:rPr>
        <w:t>Ҳозирги даврга келиб, жамиятнинг иқтисодий соҳасида фан ва техника — ишлаб чиқарувчи кучлар сифатида, технология эса инсоннинг меҳнат предметларига фан ва техника имкониятлари, талаблари асосида таъсир этиш усули тарзида намоён бўлмоқда.</w:t>
      </w:r>
    </w:p>
    <w:p>
      <w:pPr>
        <w:pStyle w:val="Normal"/>
        <w:jc w:val="both"/>
        <w:rPr>
          <w:lang w:val="uz-Cyrl-UZ"/>
        </w:rPr>
      </w:pPr>
      <w:r>
        <w:rPr>
          <w:lang w:val="uz-Cyrl-UZ"/>
        </w:rPr>
        <w:t>Бугунги кун — ХХI асрда фан-техника тараққиёти туфайли бутун жамият ҳаёти, жумладан, унинг иқтисодий соҳаси тобора интеллектуаллашиб бормоқда, жамият тараққиётида иқтисодиётнинг ўрни ва роли муҳим аҳамият кашф этмоқда. Лекин бундан иқтисодиёт жамият тараққиётининг асосий ҳал қилувчи ягона соҳаси деган хулоса чиқариш муаммога бир томонлама ёндашувга олиб келади. Сабаби: жамият ҳаётининг бошқа соҳалари, хусусан, ижтимоий-сиёсий ва маданий-маънавий соҳалари ўз ўрнида жамият ҳаётида муҳим аҳамиятга эга, улар бири иккинчисисиз мавжуд бўлолмайди. Буни қуйидаги ижтимоий-сиёсий соҳа мисолида кўришимиз мумкин.</w:t>
      </w:r>
    </w:p>
    <w:p>
      <w:pPr>
        <w:pStyle w:val="Normal"/>
        <w:jc w:val="both"/>
        <w:rPr>
          <w:lang w:val="uz-Cyrl-UZ"/>
        </w:rPr>
      </w:pPr>
      <w:r>
        <w:rPr>
          <w:lang w:val="uz-Cyrl-UZ"/>
        </w:rPr>
        <w:t>Жамият ҳаётининг сиёсий соҳасини жамиятнинг сиёсий тизими, уни ташкил қилган структуравий элементларнинг ўзаро муносабатлари ташкил этади. Жамиятнинг сиёсий тизими дейилганда эса унинг сиёсий ҳокимияти, ташкилотлари ва муассасалари, уларга хос сиёсий муносабатлар ва фаолиятлар; сиёсат, давлат, давлат ҳокимият органлари, синфлар, партияларнинг фаолиятлари ва улар ўртасидаги муносабатларнинг жами тушунилади. Сиёсий ҳокимият бўлиши учун уни амалга оширувчи сиёсий кучлар, гуруҳлар, партиялар бўлиши, ҳукмронлик ва тобелик, бўйсиндирувчи ва бўйсунувчилик, мажбурийлик, уларни мустаҳкамловчи қонунлар, ҳуқуқий нормалар бўлиши ва жамият ҳаётида жорий этилиши керак. Сиёсий ҳокимият ўз фаолиятини жамиятда турли воситалар, усуллар орқали амалга оширади. Сиёсий ҳокимиятнинг асосий шакли — давлат ҳокимиятидир. Давлат сиёсий ҳокимиятнинг шакли сифатида жамиятда ўз фаолиятини маълум сиёсат ва мафкура асосида олиб боради.</w:t>
      </w:r>
    </w:p>
    <w:p>
      <w:pPr>
        <w:pStyle w:val="Normal"/>
        <w:jc w:val="both"/>
        <w:rPr>
          <w:lang w:val="uz-Cyrl-UZ"/>
        </w:rPr>
      </w:pPr>
      <w:r>
        <w:rPr>
          <w:lang w:val="uz-Cyrl-UZ"/>
        </w:rPr>
        <w:t>Сиёсат — муайян давлатнинг бошқа давлатлар, халқлар, миллатлар, сиёсий гуруҳлар, партиялар билан олиб бориладиган сиёсий муносабатлари мажмуидир. Унинг негизини давлат ҳокимияти ва ундан фойдаланиш ташкил қилади. Сиёсат жамиятнинг барча соҳаларига фаол таъсир қилади. Жамиятнинг ижтимоий ҳаётида сиёсат иқтисоддан устувор бўлмаслиги керак. Агар сиёсат иқтисодиётдан устувор бўлса, у жамиятнинг иқтисодий соҳасини таназзулга олиб келади.</w:t>
      </w:r>
    </w:p>
    <w:p>
      <w:pPr>
        <w:pStyle w:val="Normal"/>
        <w:jc w:val="both"/>
        <w:rPr>
          <w:lang w:val="uz-Cyrl-UZ"/>
        </w:rPr>
      </w:pPr>
      <w:r>
        <w:rPr>
          <w:lang w:val="uz-Cyrl-UZ"/>
        </w:rPr>
        <w:t xml:space="preserve">Бунга собиқ Иттифоқ иқтисодиёти мисолида яққол гувоҳ бўлганмиз. Шунинг учун мустақилликка эришганимиздан кейин Ўзбекистоннинг ўзига хос ва ўзига мос тараққиёт йўлини ишлаб чиқишда Ўзбекистон Президенти И.А. Каримовнинг беш тамойил-ларининг биринчиси: „иқтисодиётнинг сиёсатдан устуворлиги", деб белгиланди. Бугунги кунда жамиятимиз моддий ва маънавий ҳаёти талаб ва эҳтиёжларнини ўзида тўғри ва тўлиқ ифодалаган Ўзбекистон сиёсати иқтисодий ва сиёсий ислоҳотларни самарали амалга оширишда муҳим рол ўйнамоқда. </w:t>
      </w:r>
    </w:p>
    <w:p>
      <w:pPr>
        <w:pStyle w:val="Normal"/>
        <w:jc w:val="both"/>
        <w:rPr>
          <w:lang w:val="uz-Cyrl-UZ"/>
        </w:rPr>
      </w:pPr>
      <w:r>
        <w:rPr>
          <w:lang w:val="uz-Cyrl-UZ"/>
        </w:rPr>
        <w:t>Жамиятнинг сиёсий соҳасини фалсафий жиҳатдан таҳлил қилганда сиёсатнинг объекти ва субъектини фарқлаш, давлатнинг моҳияти ва функцияларнини билиш муҳим аҳамиятга эга.</w:t>
      </w:r>
    </w:p>
    <w:p>
      <w:pPr>
        <w:pStyle w:val="Normal"/>
        <w:jc w:val="both"/>
        <w:rPr/>
      </w:pPr>
      <w:r>
        <w:rPr/>
        <w:t>Сиёсатнинг обекти бутун жамият соҳаси ҳисобланади. Жамиятда сиёсат ўз ифодасини топмаган бирорта ҳам ижтимоий ҳодиса ёки воқеа йўқ. Жамият ҳаёти соҳалари ичида иқтисодиёт ва сиёсат, улар ўртасида алоқадорлик ва муносабатлар ғоят муҳим ҳисобланади.</w:t>
      </w:r>
    </w:p>
    <w:p>
      <w:pPr>
        <w:pStyle w:val="Normal"/>
        <w:jc w:val="both"/>
        <w:rPr>
          <w:lang w:val="uz-Cyrl-UZ"/>
        </w:rPr>
      </w:pPr>
      <w:r>
        <w:rPr>
          <w:lang w:val="uz-Cyrl-UZ"/>
        </w:rPr>
        <w:t>Сиёсатнинг субъекти эса, сиёсий ҳокимият, яъни давлат ташкилотлари ва органлари, сиёсий партиялар, гуруҳлар ёки алоҳида шахслар бўлиб, улар фаолияти марказида сиёсий ҳокимиятга интилиш ётади.</w:t>
      </w:r>
    </w:p>
    <w:p>
      <w:pPr>
        <w:pStyle w:val="Normal"/>
        <w:jc w:val="both"/>
        <w:rPr>
          <w:lang w:val="uz-Cyrl-UZ"/>
        </w:rPr>
      </w:pPr>
      <w:r>
        <w:rPr>
          <w:lang w:val="uz-Cyrl-UZ"/>
        </w:rPr>
        <w:t>Давлат — жамият ҳаётини ҳуқуқ ва қонунларга асосланган ҳолда ташкил этишнинг сиёсий шаклидир. Давлат жамият ҳаёти, сиёсий соҳасининг муҳим элемент сифатида ўз фуқароларининг ҳақ ва ҳуқуқларнини ҳимоя қилади, уларнинг мулкларнини қўриқлайди, мамлакат аҳолисининг тинчлиги ва осойишталигини таъминлайди. Шу билан бирга, бошқа давлатларнинг мамлакатни босиб олишларидан сақлайди. У бошқа давлатлар, халқлар билан ўзаро иқтисодий, сиёсий, маданий-маънавий алоқалар, ҳамкорликлар каби муносабатларни амалга оширади.</w:t>
      </w:r>
    </w:p>
    <w:p>
      <w:pPr>
        <w:pStyle w:val="Normal"/>
        <w:jc w:val="both"/>
        <w:rPr>
          <w:lang w:val="uz-Cyrl-UZ"/>
        </w:rPr>
      </w:pPr>
      <w:r>
        <w:rPr>
          <w:lang w:val="uz-Cyrl-UZ"/>
        </w:rPr>
        <w:t>Давлатнинг асосий функцияси — жамият ҳаёти соҳалари ўрта-сидаги муносабатларни тартибга солиш ва уларни бошқаришдан иборатдир.</w:t>
      </w:r>
    </w:p>
    <w:p>
      <w:pPr>
        <w:pStyle w:val="Normal"/>
        <w:jc w:val="both"/>
        <w:rPr/>
      </w:pPr>
      <w:r>
        <w:rPr>
          <w:lang w:val="uz-Cyrl-UZ"/>
        </w:rPr>
        <w:t>Давлат ва давлатчилик шаклларининг ривожланиши билан сиёсий бошқарувнинг мураккаб тизими майдонга келади. Давлат ҳокимиятининг тузилиши, шакллари хилма-хилдир. Унинг демокра</w:t>
      </w:r>
      <w:r>
        <w:rPr/>
        <w:t>т</w:t>
      </w:r>
      <w:r>
        <w:rPr>
          <w:lang w:val="uz-Cyrl-UZ"/>
        </w:rPr>
        <w:t>ия, диктатура, монархия, аристократия, республика ва бошқа шакллари мавжуд бўлган.</w:t>
      </w:r>
    </w:p>
    <w:p>
      <w:pPr>
        <w:pStyle w:val="Normal"/>
        <w:jc w:val="both"/>
        <w:rPr>
          <w:lang w:val="uz-Cyrl-UZ"/>
        </w:rPr>
      </w:pPr>
      <w:r>
        <w:rPr>
          <w:lang w:val="uz-Cyrl-UZ"/>
        </w:rPr>
        <w:t>Демократия — халқ ҳокимиятининг манбаи эканлиги билан боғлиқ давлат тузилишининг сиёсий шаклидир. Демократик давлат ҳокимияти тузилишининг давлатнинг бошқа шаклларидан туб фарқлари: демократик давлатларда қонун устуворлиги, фуқароларнинг тенглиги, давлат ташкилотлари раҳбарларининг пастдан юқоригача сайлаб қўйилиши, ниҳоят, сайлов ва референдумлар орқали муқобиллик (алтернатив) асосда кўпчиликнинг хоҳиш иродасини ҳисобга олишдир.</w:t>
      </w:r>
    </w:p>
    <w:p>
      <w:pPr>
        <w:pStyle w:val="Normal"/>
        <w:jc w:val="both"/>
        <w:rPr>
          <w:lang w:val="uz-Cyrl-UZ"/>
        </w:rPr>
      </w:pPr>
      <w:r>
        <w:rPr>
          <w:lang w:val="uz-Cyrl-UZ"/>
        </w:rPr>
        <w:t>Шуни таъкидлаш керакки, жамият ҳаётининг иқтисодий ва сиёсий соҳалари, уни демократлаштириш маданий-маънавий соҳасиз мавжуд бўлмайди.</w:t>
      </w:r>
    </w:p>
    <w:p>
      <w:pPr>
        <w:pStyle w:val="Normal"/>
        <w:jc w:val="both"/>
        <w:rPr>
          <w:lang w:val="uz-Cyrl-UZ"/>
        </w:rPr>
      </w:pPr>
      <w:r>
        <w:rPr>
          <w:lang w:val="uz-Cyrl-UZ"/>
        </w:rPr>
        <w:t>Жамият ҳаётининг маданий-маънавий соҳасини жамиятнинг маданияти, маънавияти ва маърифати, ижтимоий онги, унинг даражалари ва шакллари; илм-фан, маънавий ишлаб чиқариш, интеллектуал меҳнат ва маънавий қадриятлар ташкил қилади.</w:t>
      </w:r>
    </w:p>
    <w:p>
      <w:pPr>
        <w:pStyle w:val="Normal"/>
        <w:jc w:val="both"/>
        <w:rPr>
          <w:lang w:val="uz-Cyrl-UZ"/>
        </w:rPr>
      </w:pPr>
      <w:r>
        <w:rPr>
          <w:lang w:val="uz-Cyrl-UZ"/>
        </w:rPr>
        <w:t>Маънавий ишлаб чиқариш асосида жамият ҳаётининг мада</w:t>
        <w:softHyphen/>
        <w:t>ний-маънавий соҳаси юзага келади. Жамиятда маънавий ишлаб чиқариш натижасида ижтимоий онг даражалари ва шакллари, уларга оид тасаввурлар ва тушунчалар, турли хил қарашлар ва фикрлар, ғоялар ва назариялар, хуллас, жамият маънавияти яратилади. Улар ёрда-мида жамият аъзолари ўртасида маънавий муносабатлар ўрнатилади ҳамда қадрият мақомига эга бўлади.</w:t>
      </w:r>
    </w:p>
    <w:p>
      <w:pPr>
        <w:pStyle w:val="Normal"/>
        <w:jc w:val="both"/>
        <w:rPr>
          <w:lang w:val="uz-Cyrl-UZ"/>
        </w:rPr>
      </w:pPr>
      <w:r>
        <w:rPr>
          <w:lang w:val="uz-Cyrl-UZ"/>
        </w:rPr>
        <w:t>Маънавий қадриятлар жамият аъзоларининг камол топишларида муҳим рол ўйнайди. Юксак маънавиятлилик жамият тараққиётининг асосий омилларидан биридир. Маънавият жамият аъзолари ақлий меҳнатларининг самарасидир, унда ўтмиш аждодлар маънавий меросидан фойдаланиш, уни ҳозирги замон талаблари асосида қайта ишлаш, янги маънавий қадриятлар билан бойитиш муҳим ўрин тутади.</w:t>
      </w:r>
    </w:p>
    <w:p>
      <w:pPr>
        <w:pStyle w:val="Normal"/>
        <w:jc w:val="both"/>
        <w:rPr>
          <w:lang w:val="uz-Cyrl-UZ"/>
        </w:rPr>
      </w:pPr>
      <w:r>
        <w:rPr>
          <w:lang w:val="uz-Cyrl-UZ"/>
        </w:rPr>
        <w:t>Президентимиз жамият маънавиятини ривожлантиришни мамлакатимизда изчил ўтказилаётган ислоҳотларнинг устувор йўналиши деб эълон қилар эканлар, эркин фуқаро маънавиятини, озод шахсни шакллантириш масаласи олдимизда турган энг долзарб вазифадир. Бошқача айтганда, биз ўз ҳақ-ҳуқуқларнини танийдиган, ўз кучи ва имкониятларига таянадиган, атрофда содир бўлаётган воқеа-ҳодисаларга мустақил муносабат билан ёндашадиган, айни замонда шахсий манфаатларнини мамлакат ва халқ манфаатлари билан уйғун ҳолда кўрадиган эркин, ҳар жиҳатдан баркамол инсонларни тарбиялашимиз керак", — деб кўрсатган эдилар.</w:t>
      </w:r>
    </w:p>
    <w:p>
      <w:pPr>
        <w:pStyle w:val="Normal"/>
        <w:jc w:val="both"/>
        <w:rPr/>
      </w:pPr>
      <w:r>
        <w:rPr/>
        <w:t>Маънавиятнинг ривожланишида инсоннинг интеллектуал меҳнати муҳим рол ўйнайди. Интеллектуал меҳнат маънавий ишлаб чиқаришнинг энг муҳим элементи сифатида ижод билан бевосита боғлиқдир.</w:t>
      </w:r>
    </w:p>
    <w:p>
      <w:pPr>
        <w:pStyle w:val="Normal"/>
        <w:jc w:val="both"/>
        <w:rPr/>
      </w:pPr>
      <w:r>
        <w:rPr/>
        <w:t>Маънавиятнинг асосий негизини ахлоқ ташкил этади. У жами</w:t>
        <w:softHyphen/>
        <w:t>ятнинг барча аъзолари томонидан эркин қабул қилиниб, ихтиёрий амалга оширилади. Жамият ҳаётининг маънавий соҳасида ижтимоий онг, унинг даражалари ва шакллари ҳам муҳим ўрин тутади. Жамият маънавий соҳасининг ривожланишида илм-фан, маърифат, таълим-тарбия алоҳида мавқега эга бўлган тармоқлардир. Улар асосида бир бутун жамият маънавияти шаклланади.</w:t>
      </w:r>
    </w:p>
    <w:p>
      <w:pPr>
        <w:pStyle w:val="Normal"/>
        <w:jc w:val="both"/>
        <w:rPr/>
      </w:pPr>
      <w:r>
        <w:rPr/>
        <w:t>Жамият ҳаёти таркибида маънавий муносабатлар муҳим ўрин тутади. Улар жамият аъзолари ўртасидаги бошқа ижтимоий муно</w:t>
        <w:softHyphen/>
        <w:t>сабатлар билан биргаликда кишиларнинг руҳий-маънавий фаолиятларида, таълим-тарбия, ахлоқ-одоб нормаларнини амалга оширишларида намоён бўлади. Хуллас, жамият ҳаётининг биз кўриб чиққан ҳамма соҳалари ўзаро чамбарчас боғлиқ ва алоқадор бўлиб, улар бид иккинчисисиз мавжуд бўлмайди. Уларнинг умумий бирлиги бир бутун жамият ҳаётини ташкил этади. Бу нарса уларни бошқа-ришда яққол ўз ифодасини топади.</w:t>
      </w:r>
    </w:p>
    <w:p>
      <w:pPr>
        <w:pStyle w:val="Normal"/>
        <w:jc w:val="both"/>
        <w:rPr/>
      </w:pPr>
      <w:r>
        <w:rPr/>
        <w:t xml:space="preserve"> </w:t>
      </w:r>
      <w:r>
        <w:rPr/>
        <w:tab/>
        <w:t>Энди жамият ҳаётини бошқариш масаласи билан танишиб чиқсак.</w:t>
      </w:r>
    </w:p>
    <w:p>
      <w:pPr>
        <w:pStyle w:val="Normal"/>
        <w:jc w:val="both"/>
        <w:rPr>
          <w:lang w:val="uz-Cyrl-UZ"/>
        </w:rPr>
      </w:pPr>
      <w:r>
        <w:rPr>
          <w:lang w:val="uz-Cyrl-UZ"/>
        </w:rPr>
        <w:t>Бошқариш ёки бошқарув фалсафий тушунча сифатида жуда кенг мазмунга эга. Кенг маънода бошқарув табиатга ҳам, жамиятга ҳам мос жараёндир. Жамият ҳаётига нисбатан бошқарув жамиятнинг сифат муайянлигини таъминловчи, жамият ҳаёти соҳаларининг ўзаро алоқаларнини маълум маромда ушлаб, янада такомиллаштирувчи, уларга муайян йўналиш берувчи омилдир.</w:t>
      </w:r>
    </w:p>
    <w:p>
      <w:pPr>
        <w:pStyle w:val="Normal"/>
        <w:jc w:val="both"/>
        <w:rPr>
          <w:lang w:val="uz-Cyrl-UZ"/>
        </w:rPr>
      </w:pPr>
      <w:r>
        <w:rPr>
          <w:lang w:val="uz-Cyrl-UZ"/>
        </w:rPr>
        <w:t>Гарчи жамият ўз-ўзидан ривожланувчи, такомиллашиб борувчи тизим бўлса ҳам, бинобарин, бошқарув жамият ҳаёти ва тараққиётида муҳим шартдир. Бошқарув жамиятнинг энг оддий ячейкаси — оиладан бошлаб, ҳамма: иқтисодий, сиёсий ва маънавий соҳаларга, хуллас, бир бутун жамият ҳаётига хос жараёндир.</w:t>
      </w:r>
    </w:p>
    <w:p>
      <w:pPr>
        <w:pStyle w:val="Normal"/>
        <w:jc w:val="both"/>
        <w:rPr>
          <w:lang w:val="uz-Cyrl-UZ"/>
        </w:rPr>
      </w:pPr>
      <w:r>
        <w:rPr>
          <w:lang w:val="uz-Cyrl-UZ"/>
        </w:rPr>
        <w:t>Жамият ҳаёти ва фаолиятини бошқариш ижтимоий ҳокимият орқали амалга оширилади. Ижтимоий ҳокимият жамият ҳаётининг иқтисодий, сиёсий, маданий-маънавий соҳаларнини ҳам қамраб олади ва бошқаради.</w:t>
      </w:r>
    </w:p>
    <w:p>
      <w:pPr>
        <w:pStyle w:val="Normal"/>
        <w:jc w:val="both"/>
        <w:rPr>
          <w:lang w:val="uz-Cyrl-UZ"/>
        </w:rPr>
      </w:pPr>
      <w:r>
        <w:rPr>
          <w:lang w:val="uz-Cyrl-UZ"/>
        </w:rPr>
        <w:t>Жамиятни бошқариш жамият ҳаёти соҳаларига кўра, учга бўлинади: иқтисодий соҳани бошқариш, сиёсий соҳани бошқариш, маданий-маънавий соҳани бошқариш.</w:t>
      </w:r>
    </w:p>
    <w:p>
      <w:pPr>
        <w:pStyle w:val="Normal"/>
        <w:jc w:val="both"/>
        <w:rPr>
          <w:lang w:val="uz-Cyrl-UZ"/>
        </w:rPr>
      </w:pPr>
      <w:r>
        <w:rPr>
          <w:lang w:val="uz-Cyrl-UZ"/>
        </w:rPr>
        <w:t>Жамиятнинг тараққий этиб бориши билан уни бошқариш ҳам мукаммаллашиб, ривожланиб боради. Жамият ишлаб чиқариш жараёни ортиб, меҳнат тақсимоти ривожланиб бориши билан жамиятда зарурий равишда фаолиятнинг алоҳида тури — бошқарув пайдо бўлади. Ана шу бошқарув органи ижтимоий ҳокимиятдир.</w:t>
      </w:r>
    </w:p>
    <w:p>
      <w:pPr>
        <w:pStyle w:val="Normal"/>
        <w:jc w:val="both"/>
        <w:rPr>
          <w:lang w:val="uz-Cyrl-UZ"/>
        </w:rPr>
      </w:pPr>
      <w:r>
        <w:rPr>
          <w:lang w:val="uz-Cyrl-UZ"/>
        </w:rPr>
        <w:t>Ҳокимиятнинг жамиятни бошқариши учун унга ижтимоий информациялар зарур бўлади. Ижтимоий информациялар жамият ҳаёти ва тараққиёти қонунлари, жамият ҳаёти соҳаларига оид билимлар, далиллар, маълумотлар бўлиб, ижтимоий жараёнларни бош</w:t>
        <w:softHyphen/>
        <w:t>қариш учун хизмат қилади. Ижтимоий информациялар етарли бўлмаса, жамият ҳаётини тўғри бошқариб бўлмайди. Инфор</w:t>
        <w:softHyphen/>
        <w:t>мациялар етарли ҳамда обектив бўлгандагина, бошқариш тўғри ва муваффақиятли бўлади.</w:t>
      </w:r>
    </w:p>
    <w:p>
      <w:pPr>
        <w:pStyle w:val="Normal"/>
        <w:jc w:val="both"/>
        <w:rPr>
          <w:lang w:val="uz-Cyrl-UZ"/>
        </w:rPr>
      </w:pPr>
      <w:r>
        <w:rPr>
          <w:lang w:val="uz-Cyrl-UZ"/>
        </w:rPr>
        <w:t>Бу ўринда биз бошқаришнинг субъекти ва обекти масаласини ҳам тўғри тушунишимиз лозим.</w:t>
      </w:r>
    </w:p>
    <w:p>
      <w:pPr>
        <w:pStyle w:val="Normal"/>
        <w:jc w:val="both"/>
        <w:rPr>
          <w:lang w:val="uz-Cyrl-UZ"/>
        </w:rPr>
      </w:pPr>
      <w:r>
        <w:rPr>
          <w:lang w:val="uz-Cyrl-UZ"/>
        </w:rPr>
        <w:t>Жамиятни бошқариш субъекти ёки субъектлари: ижтимоий ҳокимиятга оид муассасалар, ташкилотлар, ишлаб чиқариш жамоалари, ижтимоий мулк эгалари, алоҳида шахслар бўлиши мумкин.</w:t>
      </w:r>
    </w:p>
    <w:p>
      <w:pPr>
        <w:pStyle w:val="Normal"/>
        <w:jc w:val="both"/>
        <w:rPr>
          <w:lang w:val="uz-Cyrl-UZ"/>
        </w:rPr>
      </w:pPr>
      <w:r>
        <w:rPr>
          <w:lang w:val="uz-Cyrl-UZ"/>
        </w:rPr>
        <w:t>Жамиятни бошқариш объекти эса, жамият ҳаёти соҳалари, уларга хос корхона, ташкилот, муассасалар ва ниҳоят, бир бутун жамият, унинг ячейкалари, жамият ҳаётининг турли тармоқлари бўлиши мумкин. Жамиятни бошқаришнинг субъекти ва обекти ўзаро боғлиқ, улар бир-бирларига таъсир ва акс таъсир қилиб туришади. Лекин, жамиятни бошқариш кўп жиҳатдан субъектга боғлиқдир. Бошқариш субъекти бошқариш соҳасига оид чуқур билим, тажриба, малакага эга, ишбилармон, тадбиркор, истеъдодли бўлса, самарали ва пухта ишланган қарорлар қабул қилиб, уларнинг ижросини сифатли амалга ошира олса, бошқариш самарали бўлиб, жамият равнақ топади.</w:t>
      </w:r>
    </w:p>
    <w:p>
      <w:pPr>
        <w:pStyle w:val="Normal"/>
        <w:jc w:val="both"/>
        <w:rPr>
          <w:lang w:val="uz-Cyrl-UZ"/>
        </w:rPr>
      </w:pPr>
      <w:r>
        <w:rPr>
          <w:lang w:val="uz-Cyrl-UZ"/>
        </w:rPr>
        <w:t>Жамият тараққиётида сиёсий муносабатлар ва сиёсий ҳокимиятнинг пайдо бўлиши билан жамиятни бошқариш янги сифат касб этади. Бунда давлат, давлат ташкилотлари, муассасалари, ҳуқуқни муҳофаза қилувчи органлар бошқарув субъектлари сифатида фаолият олиб борадиган бўлади.</w:t>
      </w:r>
    </w:p>
    <w:p>
      <w:pPr>
        <w:pStyle w:val="Normal"/>
        <w:jc w:val="both"/>
        <w:rPr>
          <w:lang w:val="uz-Cyrl-UZ"/>
        </w:rPr>
      </w:pPr>
      <w:r>
        <w:rPr>
          <w:lang w:val="uz-Cyrl-UZ"/>
        </w:rPr>
        <w:t>Давлатчилик бошқарувининг ривожланиб бориши билан бошқа</w:t>
        <w:softHyphen/>
        <w:t>ришнинг мураккаб тизимлари шаклланиб боради. Бунда сиёсат жамиятни бошқаришнинг асосий элементига айланади. Жамиятни оқилона бошқариш узоқни кўзлаб, пухта ўйлаб, илмий жиҳатдан асосланган сиёсатни ишлаб чиқишни талаб қилади. Бунинг учун жамият моддий ва маънавий ҳаёт эҳтиёжларнини ўзида тўғри ифодалашини, жамиятдаги реал шароитдан келиб чиқишни талаб қилади. Шундай сиёсатгина жамиятни бошқаришда муваффақият қозониши мумкин.</w:t>
      </w:r>
    </w:p>
    <w:p>
      <w:pPr>
        <w:pStyle w:val="Normal"/>
        <w:jc w:val="both"/>
        <w:rPr>
          <w:lang w:val="uz-Cyrl-UZ"/>
        </w:rPr>
      </w:pPr>
      <w:r>
        <w:rPr>
          <w:lang w:val="uz-Cyrl-UZ"/>
        </w:rPr>
        <w:t>Жамият ҳаётини бошқариш субъектларига жамиятдаги сиёсий партиялар, гуруҳлар, ижтимоий-сиёсий ҳаракатлар, ижтимоий ва жамоат ташкилотларнини ҳам киритиш мумкин. Улар ҳам жамиятнинг иқтисодий, сиёсий, маданий ва маънавий соҳаларнини бошқаришда муҳим ўрин тутадилар. Улар жамиятдаги кишиларнинг ижтимоий-иқтисодий, сиёсий ва ҳуқуқий манфаатларнини ҳимоя қилишда, жамиятдаги маданий-маънавий масалаларни ҳал этишда, таълим-тарбия соҳаларидаги ишларни амалга оширишда изчил фаолият олиб борадилар.</w:t>
      </w:r>
    </w:p>
    <w:p>
      <w:pPr>
        <w:pStyle w:val="Normal"/>
        <w:jc w:val="both"/>
        <w:rPr>
          <w:lang w:val="uz-Cyrl-UZ"/>
        </w:rPr>
      </w:pPr>
      <w:r>
        <w:rPr>
          <w:lang w:val="uz-Cyrl-UZ"/>
        </w:rPr>
        <w:t>Лекин, буларга қарамасдан, давлат жамиятни бошқаришнинг асосий элементи — асосий субъекти бўлиб қолади. Давлат иқтисо-диётни, сиёсий соҳани, маънавиятни бошқариш, уларни такомил-лаштириш ва ривожлантиришга бошчилик қилади.</w:t>
      </w:r>
    </w:p>
    <w:p>
      <w:pPr>
        <w:pStyle w:val="Normal"/>
        <w:jc w:val="both"/>
        <w:rPr>
          <w:lang w:val="uz-Cyrl-UZ"/>
        </w:rPr>
      </w:pPr>
      <w:r>
        <w:rPr>
          <w:lang w:val="uz-Cyrl-UZ"/>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sectPr>
      <w:footerReference w:type="default" r:id="rId2"/>
      <w:type w:val="nextPage"/>
      <w:pgSz w:w="11906" w:h="16838"/>
      <w:pgMar w:left="54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48:00Z</dcterms:created>
  <dc:creator>User</dc:creator>
  <dc:description/>
  <cp:keywords/>
  <dc:language>en-US</dc:language>
  <cp:lastModifiedBy>Эльер</cp:lastModifiedBy>
  <dcterms:modified xsi:type="dcterms:W3CDTF">2009-11-18T06:03:00Z</dcterms:modified>
  <cp:revision>7</cp:revision>
  <dc:subject/>
  <dc:title>11- Мавзу: Жамият фалсафаси</dc:title>
</cp:coreProperties>
</file>